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НАСТРОЙКА КОНЦЕНТРАТОРА КЦС-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уководство предназначено для выполнения корректной установки КЦС-М. Вид концентратора представлен на рисунк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center"/>
        <w:rPr/>
      </w:pPr>
      <w:r>
        <w:rPr/>
        <w:t>Рисунок 1 – Вид КЦС-М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е с КЦС-М идет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  <w:szCs w:val="28"/>
        </w:rPr>
        <w:t xml:space="preserve">Кабель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232 для соединения КЦС-М с теплосчетчиком и программирования в WinAl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  <w:szCs w:val="28"/>
        </w:rPr>
        <w:t>Блок питания (9В), для подключения КЦС-М к розетке 220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! Концентратор требует наличия внешнего питан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концентраторов системы АСУД-248, номера которых устанавливаются с помощью перемычек, номер КЦС-М устанавливается с помощью процедуры программирова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Для программирования КЦС-М необходимы программа WinAl и библиотека ksctools.dll (если библиотека отсутствует, загрузить ее можно с сайт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www.tekon.ru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роцедура программирования проводится на диспетчерско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орядок программирования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Подключить КЦС-М к COM-порту (номер 1!) компьютера с помощью кабеля идущего в комплекте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8"/>
          <w:szCs w:val="28"/>
        </w:rPr>
        <w:t>Включить питание (220 В) КЦС-М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ь WinAl, ввести пароль в пункте </w:t>
      </w:r>
      <w:r>
        <w:rPr>
          <w:i/>
          <w:sz w:val="28"/>
          <w:szCs w:val="28"/>
        </w:rPr>
        <w:t>«Файл\Ввод пароля»</w:t>
      </w:r>
      <w:r>
        <w:rPr>
          <w:sz w:val="28"/>
          <w:szCs w:val="28"/>
        </w:rPr>
        <w:t xml:space="preserve">, далее, выбрать пункт меню </w:t>
      </w:r>
      <w:r>
        <w:rPr>
          <w:i/>
          <w:sz w:val="28"/>
          <w:szCs w:val="28"/>
        </w:rPr>
        <w:t>«Сервис\Программирование КЦС и КИР-РП»</w:t>
      </w:r>
      <w:r>
        <w:rPr>
          <w:sz w:val="28"/>
          <w:szCs w:val="28"/>
        </w:rPr>
        <w:t>. После этого программа попытается определить КЦС-М. В случае успеха отобразится окно, представленное на рисунке 2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3035" cy="306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center"/>
        <w:rPr/>
      </w:pPr>
      <w:r>
        <w:rPr/>
        <w:t>Рисунок 2 – Настройка КЦС-М.</w:t>
      </w:r>
    </w:p>
    <w:p>
      <w:pPr>
        <w:pStyle w:val="Normal"/>
        <w:ind w:left="360" w:firstLine="348"/>
        <w:jc w:val="center"/>
        <w:rPr/>
      </w:pPr>
      <w:r>
        <w:rPr/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крывшемся окне вводим номер КСЦ-М в направлении АСУД (от 2 до 32) и тип счетчика, с которым он будет работ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окошке </w:t>
      </w:r>
      <w:r>
        <w:rPr>
          <w:i/>
          <w:sz w:val="28"/>
          <w:szCs w:val="28"/>
        </w:rPr>
        <w:t>«Информация об устройстве»</w:t>
      </w:r>
      <w:r>
        <w:rPr>
          <w:sz w:val="28"/>
          <w:szCs w:val="28"/>
        </w:rPr>
        <w:t>, отобразятся текущие настройки КЦС-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осле ввода данных закрываем окно. КЦС-М запрограммирован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новление прошивки КЦС-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Текущая версия прошивки КЦС-М отображается в окне рисунок 2 «Текущая версия прошивк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! Текущая версия прошивки, доступная на сайте 5.6. Обновить ей можно только КЦС-М версии 4.2 и выше. Если версия КЦС-М менее 4.2, замену прошивки можно выполнить только на предприятии изготовител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ля обновления прошивки концентратора следует скачать файл прошивки с сайта </w:t>
      </w:r>
      <w:hyperlink r:id="rId4">
        <w:r>
          <w:rPr>
            <w:rStyle w:val="InternetLink"/>
            <w:sz w:val="28"/>
            <w:szCs w:val="28"/>
          </w:rPr>
          <w:t>http://www.tekon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скопировать его в папку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:\1</w:t>
      </w:r>
      <w:r>
        <w:rPr>
          <w:i/>
          <w:sz w:val="28"/>
          <w:szCs w:val="28"/>
          <w:lang w:val="en-US"/>
        </w:rPr>
        <w:t>alarm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йл прошивки называется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cds</w:t>
      </w:r>
      <w:r>
        <w:rPr>
          <w:i/>
          <w:sz w:val="28"/>
          <w:szCs w:val="28"/>
        </w:rPr>
        <w:t>02.</w:t>
      </w:r>
      <w:r>
        <w:rPr>
          <w:i/>
          <w:sz w:val="28"/>
          <w:szCs w:val="28"/>
          <w:lang w:val="en-US"/>
        </w:rPr>
        <w:t>hex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(если с сайта загружен заархивированный файл его необходимо разархивировать в папку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:\1</w:t>
      </w:r>
      <w:r>
        <w:rPr>
          <w:i/>
          <w:sz w:val="28"/>
          <w:szCs w:val="28"/>
          <w:lang w:val="en-US"/>
        </w:rPr>
        <w:t>alarm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Далее в окне рисунок 2 нажать кнопку «Заменить прошивку…», в диалоге выбора файла указать </w:t>
      </w:r>
      <w:r>
        <w:rPr>
          <w:i/>
          <w:sz w:val="28"/>
          <w:szCs w:val="28"/>
        </w:rPr>
        <w:t>«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:\1</w:t>
      </w:r>
      <w:r>
        <w:rPr>
          <w:i/>
          <w:sz w:val="28"/>
          <w:szCs w:val="28"/>
          <w:lang w:val="en-US"/>
        </w:rPr>
        <w:t>alarm</w:t>
      </w:r>
      <w:r>
        <w:rPr>
          <w:i/>
          <w:sz w:val="28"/>
          <w:szCs w:val="28"/>
        </w:rPr>
        <w:t>\</w:t>
      </w:r>
      <w:r>
        <w:rPr>
          <w:i/>
          <w:sz w:val="28"/>
          <w:szCs w:val="28"/>
          <w:lang w:val="en-US"/>
        </w:rPr>
        <w:t>cds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hex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>, дождаться завершения процесса. Выполнить настройку концентратора, указав его номер и тип подключенного устройства.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НПО «Текон</w:t>
    </w:r>
    <w:r>
      <w:rPr>
        <w:lang w:val="en-US"/>
      </w:rPr>
      <w:t>-</w:t>
    </w:r>
    <w:r>
      <w:rPr/>
      <w:t>Автоматика»</w:t>
    </w:r>
    <w:r>
      <w:rPr>
        <w:lang w:val="en-US"/>
      </w:rPr>
      <w:t xml:space="preserve"> 2005</w:t>
    </w:r>
    <w:r>
      <w:rPr/>
      <w:t>-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ekon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43:00Z</dcterms:created>
  <dc:creator>Ivanov Alexandr</dc:creator>
  <dc:description/>
  <cp:keywords/>
  <dc:language>en-US</dc:language>
  <cp:lastModifiedBy>Ivanov</cp:lastModifiedBy>
  <dcterms:modified xsi:type="dcterms:W3CDTF">2011-01-28T10:08:00Z</dcterms:modified>
  <cp:revision>6</cp:revision>
  <dc:subject/>
  <dc:title>Правила монтажа концентраторов цифровых сигналов (КЦС) </dc:title>
</cp:coreProperties>
</file>