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монтажа концентраторов цифровых сигналов (КЦС)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местно с теплосчетчиками «ВИС.Т»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КЦС старого типа</w:t>
      </w:r>
      <w:r>
        <w:rPr>
          <w:b/>
          <w:sz w:val="28"/>
          <w:szCs w:val="28"/>
          <w:lang w:val="en-US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руководство предназначено для выполнения корректной установки КЦС на объектах, где требуется обеспечить передачу данных с теплосчетчиков типа «ВИС.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ействия выполняются непосредственно на месте монтажа концентратора. И на этапе до непосредственного подключения к теплосчетчику полностью идентичны обычной установке любого другого концентратора в системе диспетчеризации АСУД-248 (подвод и проверка линий связи, установка номера концентратора и т.п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7310" cy="31203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Вид концентратора цифровых сиг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ЦС должен быть уставлен в непосредственной близости от теплосчетчика на расстоянии не более 50 с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имание! Убедитесь в правильной установке перемычки выбора теплосчетчика</w:t>
      </w:r>
      <w:r>
        <w:rPr>
          <w:sz w:val="28"/>
          <w:szCs w:val="28"/>
        </w:rPr>
        <w:t xml:space="preserve"> см. рис. 1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лосчетчик «ВИС.Т» представляет собой электронный блок см. рис. 2 и позволяет обслуживать до 6 независимых контуров (отопление, гвс, хвс и т.д). Управление теплосчетчиком осуществляется с помощью клавиатуры, вывод информации осуществляется на жидкокристаллический дисплей см. рис. 2 (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клавиши имеют следующее назнач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елка вниз, вверх – перемещение по элементам выбранного меню или по разделам подмен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елка вправо, влево – циклическое перемещение по разделам главного меню, изменение значения настраиваемого парамет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ездочка – циклический переход между контурами (теплосистемам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опка ввод – выполнение действий, соответствующих выбранному пункту меню или выхода в меню из текущего выполняемого действ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9690</wp:posOffset>
            </wp:positionV>
            <wp:extent cx="4000500" cy="3506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0</wp:posOffset>
                </wp:positionV>
                <wp:extent cx="3429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32080</wp:posOffset>
                </wp:positionV>
                <wp:extent cx="17145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pt" to="404.95pt,10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0</wp:posOffset>
                </wp:positionV>
                <wp:extent cx="342900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9.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8001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3pt" to="395.95pt,4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2. Вид теплосчетчика ВИС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подключением КЦС к теплосчетчику необходимо проверить его настройки. Для этог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бедитесь в том, что на теплосчетчик подано питание и на его дисплее отображается какая-то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бедиться, что название теплосистем носит осмысленный характер. Путем нажатия кнопки «*», обратите внимание на название зарегистрированных контуров (см. рис. 3 последняя строчка слева – «Отоплнение»). Если название контура представляет собой неосмысленную надпись или просто номер (например, «01») – это говорит о необходимости наименования контуров. Данная работа выполняется специалистами «Тепловизор» или организацией, выполняющей обслуживание данных теплосчетчи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С помощью стрелок и кнопки ввод необходимо выбрать раздел ПРИБОР/НАСТРОЙКА (см.рис. 3). Для этог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жимать стрелку вверх пока информация на экране не перестанет менять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появилась надпись в первой строке (название главного меню) «Индикация» или «Печать» или «Архив» или «Прибор» – перейти с помощью стрелки вправо на «Прибор» и с помощью стрелки вниз на подменю «Настройк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надписи нет, нажать кнопку ввод и повторить пунк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жать кнопку ввод (войти в меню настрой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оверить режим удаленного доступа к устройству. Стрелкой вниз дойти до параметров «Режим УД», «Скорость УД» (см. рис. 4). Для подключения КЦС значение должны быть следующими:</w:t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63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У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S-232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У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я отличаются, необходимо изменить их с помощью кнопки «стрелка вправо». Далее нажать кнопку «ввод» внизу дисплея появится надпись «Сохранить?», стрелкой влево выбрать ДА и нажать «вв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3543300" cy="28384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Дисплей «ВИС.Т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1600</wp:posOffset>
            </wp:positionH>
            <wp:positionV relativeFrom="paragraph">
              <wp:posOffset>19685</wp:posOffset>
            </wp:positionV>
            <wp:extent cx="3543300" cy="2844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4.Настройка ВИС.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После этого просто соедините провод КЦС с теплосчетчиком см. рис. 2 (2) – </w:t>
      </w:r>
      <w:r>
        <w:rPr>
          <w:sz w:val="28"/>
          <w:szCs w:val="28"/>
          <w:u w:val="single"/>
        </w:rPr>
        <w:t>левый разъем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лее следует проверить правильность обработки данных в программе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 xml:space="preserve">. Если тестируемый КЦС новый (еще не отражен на ситуационном плане района), необходимо предварительно нарисовать его с помощью программы </w:t>
      </w:r>
      <w:r>
        <w:rPr>
          <w:sz w:val="28"/>
          <w:szCs w:val="28"/>
          <w:lang w:val="en-US"/>
        </w:rPr>
        <w:t>WinMap</w:t>
      </w:r>
      <w:r>
        <w:rPr>
          <w:sz w:val="28"/>
          <w:szCs w:val="28"/>
        </w:rPr>
        <w:t xml:space="preserve">, указав его номер и тип. В зависимости от версии программы </w:t>
      </w:r>
      <w:r>
        <w:rPr>
          <w:sz w:val="28"/>
          <w:szCs w:val="28"/>
          <w:lang w:val="en-US"/>
        </w:rPr>
        <w:t>WinMap</w:t>
      </w:r>
      <w:r>
        <w:rPr>
          <w:sz w:val="28"/>
          <w:szCs w:val="28"/>
        </w:rPr>
        <w:t xml:space="preserve">, которая установлена на объекте, тип КЦС указывается либо </w:t>
      </w:r>
      <w:r>
        <w:rPr>
          <w:i/>
          <w:sz w:val="28"/>
          <w:szCs w:val="28"/>
        </w:rPr>
        <w:t>КТП</w:t>
      </w:r>
      <w:r>
        <w:rPr>
          <w:sz w:val="28"/>
          <w:szCs w:val="28"/>
        </w:rPr>
        <w:t xml:space="preserve">, либо </w:t>
      </w:r>
      <w:r>
        <w:rPr>
          <w:i/>
          <w:sz w:val="28"/>
          <w:szCs w:val="28"/>
        </w:rPr>
        <w:t>КЦС (авто определение)</w:t>
      </w:r>
      <w:r>
        <w:rPr>
          <w:sz w:val="28"/>
          <w:szCs w:val="28"/>
        </w:rPr>
        <w:t xml:space="preserve">  - второй тип концентратора в окне </w:t>
      </w:r>
      <w:r>
        <w:rPr>
          <w:i/>
          <w:sz w:val="28"/>
          <w:szCs w:val="28"/>
        </w:rPr>
        <w:t>Редактирование объ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в программу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>, следует ввести пароль (</w:t>
      </w:r>
      <w:r>
        <w:rPr>
          <w:i/>
          <w:sz w:val="28"/>
          <w:szCs w:val="28"/>
        </w:rPr>
        <w:t>Файл/Ввод пароля</w:t>
      </w:r>
      <w:r>
        <w:rPr>
          <w:sz w:val="28"/>
          <w:szCs w:val="28"/>
        </w:rPr>
        <w:t xml:space="preserve">) и выбрать на плане требуемый КЦС. Оценка КЦС должна быть 100% (это происходит приблизительно через минуту после запуска </w:t>
      </w:r>
      <w:r>
        <w:rPr>
          <w:sz w:val="28"/>
          <w:szCs w:val="28"/>
          <w:lang w:val="en-US"/>
        </w:rPr>
        <w:t>WinAl</w:t>
      </w:r>
      <w:r>
        <w:rPr>
          <w:sz w:val="28"/>
          <w:szCs w:val="28"/>
        </w:rPr>
        <w:t>). Если оценка 100 не набирается – необходимо проверить линию связи (возможно неисправен сам КЦ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после выбора – открывается окно программы </w:t>
      </w:r>
      <w:r>
        <w:rPr>
          <w:sz w:val="28"/>
          <w:szCs w:val="28"/>
          <w:lang w:val="en-US"/>
        </w:rPr>
        <w:t>AsudBase</w:t>
      </w:r>
      <w:r>
        <w:rPr>
          <w:sz w:val="28"/>
          <w:szCs w:val="28"/>
        </w:rPr>
        <w:t xml:space="preserve">  (выполняется запрос к базе данных) необходимо закрыть его, выбрать меню </w:t>
      </w:r>
      <w:r>
        <w:rPr>
          <w:i/>
          <w:sz w:val="28"/>
          <w:szCs w:val="28"/>
        </w:rPr>
        <w:t>Сервис/Настройки/Общие</w:t>
      </w:r>
      <w:r>
        <w:rPr>
          <w:sz w:val="28"/>
          <w:szCs w:val="28"/>
        </w:rPr>
        <w:t xml:space="preserve"> и снять галочки с пунктов раздела - </w:t>
      </w:r>
      <w:r>
        <w:rPr>
          <w:i/>
          <w:sz w:val="28"/>
          <w:szCs w:val="28"/>
        </w:rPr>
        <w:t>Учет ресурсов</w:t>
      </w:r>
      <w:r>
        <w:rPr>
          <w:sz w:val="28"/>
          <w:szCs w:val="28"/>
        </w:rPr>
        <w:t xml:space="preserve">, нажать </w:t>
      </w:r>
      <w:r>
        <w:rPr>
          <w:i/>
          <w:sz w:val="28"/>
          <w:szCs w:val="28"/>
        </w:rPr>
        <w:t>Примени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КЦС следует обратить внимание на левую таблицу со строками, пронумерованными от 0 до 31. В этой таблице должны последовательно появляться пары чисел снизу вверх. Причем в нулевой строке второе число должно быть обязательно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улевая строка не соответствует вариантам: [0;9], [1;9], [2;9], [3;9], или пары числе появляются не последовательно (через одну или две строки) – это говорит о необходимости замены КЦС (КЦС неисправе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данные в левой таблице не изменяются вообще (заполнена только одна строка) – это может свидетельствовать о некорректном подключении КЦС к теплосчетчику или об отсутствии напряжения питания на теплосчетчике. При этом на карте будет отображен красный кружок. Следует проверить правильность настройки теплосчетчика и соединительный провод, идущий от КЦС к теплосчетчику (в частности разъем на КЦС).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НПО «ТЕКОН Автоматика»</w:t>
    </w:r>
    <w:r>
      <w:rPr>
        <w:lang w:val="en-US"/>
      </w:rPr>
      <w:t xml:space="preserve"> </w:t>
    </w:r>
    <w:r>
      <w:rPr/>
      <w:t>19</w:t>
    </w:r>
    <w:r>
      <w:rPr>
        <w:lang w:val="en-US"/>
      </w:rPr>
      <w:t>.0</w:t>
    </w:r>
    <w:r>
      <w:rPr/>
      <w:t>7</w:t>
    </w:r>
    <w:r>
      <w:rPr>
        <w:lang w:val="en-US"/>
      </w:rPr>
      <w:t>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6:43:00Z</dcterms:created>
  <dc:creator>Ivanov Alexandr</dc:creator>
  <dc:description/>
  <cp:keywords/>
  <dc:language>en-US</dc:language>
  <cp:lastModifiedBy>Егорычев</cp:lastModifiedBy>
  <dcterms:modified xsi:type="dcterms:W3CDTF">2006-12-18T06:55:00Z</dcterms:modified>
  <cp:revision>11</cp:revision>
  <dc:subject/>
  <dc:title>Правила монтажа концентраторов цифровых сигналов (КЦС) </dc:title>
</cp:coreProperties>
</file>