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монтажа концентраторов цифровых сигналов (КЦС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местно с теплосчетчиками «КМ-5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руководство предназначено для выполнения корректной установки КЦС на объектах, где требуется обеспечить передачу данных с теплосчетчиков типа «КМ-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действия выполняются непосредственно на месте монтажа концентратора. И на этапе до непосредственного подключения к теплосчетчику полностью идентичны обычной установке любого другого концентратора в системе диспетчеризации АСУД-248 (подвод и проверка линий связи, установка номера концентратора и т.п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731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 </w:t>
        <w:noBreakHyphen/>
        <w:t xml:space="preserve"> Вид концентратора цифровых сигн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ЦС должен быть уставлен в непосредственной близости от теплосчетчика (распределительной коробки) на расстоянии не более 50 см. Схема установки теплосчетчиков типа КМ-5 подразумевает размещение нескольких информационных блоков (непосредственно на трубах) и соединение их в распределительной коробке с интерфейсом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485, к которому и подключается КЦ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и подаче питания от линии связи, КЦС должен быть запрограммирован: следует с помощью специального программатора записать в память концентратора идентификационные номера теплосчетчиков, с которыми он будет работа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полнение процедуры программир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еремычку рисунок 1 (1) в положение «Пр. КМ-5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ключить КЦС к линии связи (убедиться, что напряжение подано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ключить разъем рисунок 1 (2) к входу программатор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в программатор количество теплосистем и идентификационные номера (указаны либо на распределительной коробке, либо непосредственно на информационном блоке КМ-5), например: 1 – 00012654; 2 – 0005236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данные в память КЦ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лючить програм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еремычку рисунок 1 (1) в положение «КМ-5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ключить КЦС к распределительной коробке теплосчет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имание! Убедитесь в правильной установке перемычки выбора теплосчетчика (КМ-5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лее следует проверить правильность обработки данных в программе </w:t>
      </w:r>
      <w:r>
        <w:rPr>
          <w:sz w:val="28"/>
          <w:szCs w:val="28"/>
          <w:lang w:val="en-US"/>
        </w:rPr>
        <w:t>WinAl</w:t>
      </w:r>
      <w:r>
        <w:rPr>
          <w:sz w:val="28"/>
          <w:szCs w:val="28"/>
        </w:rPr>
        <w:t xml:space="preserve">. Если тестируемый КЦС новый (еще не отражен на ситуационном плане района), необходимо предварительно нарисовать его с помощью программы </w:t>
      </w:r>
      <w:r>
        <w:rPr>
          <w:sz w:val="28"/>
          <w:szCs w:val="28"/>
          <w:lang w:val="en-US"/>
        </w:rPr>
        <w:t>WinMap</w:t>
      </w:r>
      <w:r>
        <w:rPr>
          <w:sz w:val="28"/>
          <w:szCs w:val="28"/>
        </w:rPr>
        <w:t>, указав его номер и ти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в программу </w:t>
      </w:r>
      <w:r>
        <w:rPr>
          <w:sz w:val="28"/>
          <w:szCs w:val="28"/>
          <w:lang w:val="en-US"/>
        </w:rPr>
        <w:t>WinAl</w:t>
      </w:r>
      <w:r>
        <w:rPr>
          <w:sz w:val="28"/>
          <w:szCs w:val="28"/>
        </w:rPr>
        <w:t>, следует ввести пароль (</w:t>
      </w:r>
      <w:r>
        <w:rPr>
          <w:i/>
          <w:sz w:val="28"/>
          <w:szCs w:val="28"/>
        </w:rPr>
        <w:t>Файл/Ввод пароля</w:t>
      </w:r>
      <w:r>
        <w:rPr>
          <w:sz w:val="28"/>
          <w:szCs w:val="28"/>
        </w:rPr>
        <w:t xml:space="preserve">) и выбрать на плане требуемый КЦС. Оценка КЦС должна быть 100% (это происходит приблизительно через минуту после запуска </w:t>
      </w:r>
      <w:r>
        <w:rPr>
          <w:sz w:val="28"/>
          <w:szCs w:val="28"/>
          <w:lang w:val="en-US"/>
        </w:rPr>
        <w:t>WinAl</w:t>
      </w:r>
      <w:r>
        <w:rPr>
          <w:sz w:val="28"/>
          <w:szCs w:val="28"/>
        </w:rPr>
        <w:t>). Если оценка 100 не набирается – необходимо проверить линию связи (возможно неисправен сам КЦ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после выбора – открывается окно программы </w:t>
      </w:r>
      <w:r>
        <w:rPr>
          <w:sz w:val="28"/>
          <w:szCs w:val="28"/>
          <w:lang w:val="en-US"/>
        </w:rPr>
        <w:t>AsudBase</w:t>
      </w:r>
      <w:r>
        <w:rPr>
          <w:sz w:val="28"/>
          <w:szCs w:val="28"/>
        </w:rPr>
        <w:t xml:space="preserve">  (выполняется запрос к базе данных) необходимо закрыть его, выбрать меню </w:t>
      </w:r>
      <w:r>
        <w:rPr>
          <w:i/>
          <w:sz w:val="28"/>
          <w:szCs w:val="28"/>
        </w:rPr>
        <w:t>Сервис/Настройки/Общие</w:t>
      </w:r>
      <w:r>
        <w:rPr>
          <w:sz w:val="28"/>
          <w:szCs w:val="28"/>
        </w:rPr>
        <w:t xml:space="preserve"> и снять галочки с пунктов раздела - </w:t>
      </w:r>
      <w:r>
        <w:rPr>
          <w:i/>
          <w:sz w:val="28"/>
          <w:szCs w:val="28"/>
        </w:rPr>
        <w:t>Учет ресурсов</w:t>
      </w:r>
      <w:r>
        <w:rPr>
          <w:sz w:val="28"/>
          <w:szCs w:val="28"/>
        </w:rPr>
        <w:t xml:space="preserve">, нажать </w:t>
      </w:r>
      <w:r>
        <w:rPr>
          <w:i/>
          <w:sz w:val="28"/>
          <w:szCs w:val="28"/>
        </w:rPr>
        <w:t>Применит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КЦС следует обратить внимание на левую таблицу со строками, пронумерованными от 0 до 95. В этой таблице должны последовательно появляться пары чисел снизу вверх. Причем в нулевой строке второе число должно быть обязательно </w:t>
      </w:r>
      <w:r>
        <w:rPr>
          <w:sz w:val="28"/>
          <w:szCs w:val="28"/>
          <w:u w:val="single"/>
        </w:rPr>
        <w:t>35 (или 25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улевая строка не соответствует вариантам: [х;35] или пары чисел появляются не последовательно (через одну или две строки) – это говорит о необходимости замены КЦС (КЦС-неисправе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анные в левой таблице не изменяются вообще (заполнена только одна строка) – это может свидетельствовать о некорректном подключении КЦС к теплосчетчику или об отсутствии напряжения питания на теплосчетчике. При этом на карте будет отображен красный кружок. Следует проверить правильность настройки теплосчетчика и соединительный провод, идущий от КЦС к теплосчетчику (в частности разъем на КЦС)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ограмма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тор представляет собой электронный блок и предназначен для записи в память КЦС данных о теплосчетчиках, к которым он будет подклю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анели прибора расположены четыре функциональные клави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3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2"/>
        <w:gridCol w:w="5471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а впра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а 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информации из программатора в память КЦ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на один разряд впра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по пунктам мен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цифрового параметра (+1).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</w:rPr>
        <w:t>После подключения к КЦС программатор покажет данные, которые записаны в памяти концентрато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-во теплосистем (теплосчетчиков), с которыми работает КЦС (обычно две: отопление и совмещенная гвс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вс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дентификаторы каждой из теплосистем.</w:t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ледует выполнить редактирование требуемых параметров и записать  их в память (кнопка =)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еобходимость программирование КЦС обусловлена тем фактом, что одному концентратору приходится попеременно общаться с двумя устройствами. Заметим, что программирование выполняется только один раз при первичном подключении КЦС к теплосчетчика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НПО «Текон</w:t>
    </w:r>
    <w:r>
      <w:rPr>
        <w:lang w:val="en-US"/>
      </w:rPr>
      <w:t>-</w:t>
    </w:r>
    <w:r>
      <w:rPr/>
      <w:t>Автоматика»</w:t>
    </w:r>
    <w:r>
      <w:rPr>
        <w:lang w:val="en-US"/>
      </w:rPr>
      <w:t xml:space="preserve"> 14.07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43:00Z</dcterms:created>
  <dc:creator>Ivanov Alexandr</dc:creator>
  <dc:description/>
  <dc:language>en-US</dc:language>
  <cp:lastModifiedBy>Ivanov Alexandr</cp:lastModifiedBy>
  <dcterms:modified xsi:type="dcterms:W3CDTF">2007-02-13T12:10:00Z</dcterms:modified>
  <cp:revision>1</cp:revision>
  <dc:subject/>
  <dc:title>Правила монтажа концентраторов цифровых сигналов (КЦС) </dc:title>
</cp:coreProperties>
</file>